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 N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hat physical or social environmental perceptions can predict a change in physical activity levels and in what direction that change will be (intervention group)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hort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edometer step count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12 weeks and baseline NEW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2)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0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9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5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635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12 weeks and baseline NQL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at baseline (n = 32)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6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459**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IPAQ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12 weeks and baseline NEW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2)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9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405*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8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2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</w:tr>
      <w:tr>
        <w:trPr>
          <w:trHeight w:val="197" w:hRule="atLeast"/>
        </w:trPr>
        <w:tc>
          <w:tcPr>
            <w:tcW w:w="15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3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12 weeks and baseline NQL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2)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7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7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9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2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0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80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2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3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</w:tr>
    </w:tbl>
    <w:p>
      <w:pPr>
        <w:pStyle w:val="Normal"/>
        <w:rPr/>
      </w:pPr>
      <w:r>
        <w:rPr/>
        <w:t>b) long te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dometer step count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24 weeks and baseline NEW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1)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1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3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6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3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4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pedometer step count from baseline to 24 weeks and baseline NQL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1)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pedometer step count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4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6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PAQ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03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24 weeks and baseline NEW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crime safet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1)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5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5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3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4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141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6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2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40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</w:tr>
      <w:tr>
        <w:trPr/>
        <w:tc>
          <w:tcPr>
            <w:tcW w:w="1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</w:tr>
      <w:tr>
        <w:trPr/>
        <w:tc>
          <w:tcPr>
            <w:tcW w:w="15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10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9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2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7"/>
        <w:gridCol w:w="969"/>
        <w:gridCol w:w="968"/>
        <w:gridCol w:w="969"/>
        <w:gridCol w:w="968"/>
        <w:gridCol w:w="969"/>
        <w:gridCol w:w="969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 Intercorrelations between the change in IPAQ subscale scores between baseline and 24 weeks and baseline NQLS subscale scores for the intervention group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friends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line global social support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tion group (n = 31)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alking for transpor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leisure walk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moderate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vigorous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hange in total leisur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10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walk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moderat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4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walking and moderate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in total vigorous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4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3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5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day sitt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10</w:t>
            </w:r>
          </w:p>
        </w:tc>
      </w:tr>
      <w:tr>
        <w:trPr/>
        <w:tc>
          <w:tcPr>
            <w:tcW w:w="1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weekend sitting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363</w:t>
            </w:r>
          </w:p>
        </w:tc>
      </w:tr>
      <w:tr>
        <w:trPr/>
        <w:tc>
          <w:tcPr>
            <w:tcW w:w="17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 in total sitting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418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45:00Z</dcterms:created>
  <dc:creator>Administrator</dc:creator>
  <dc:description/>
  <cp:keywords/>
  <dc:language>en-US</dc:language>
  <cp:lastModifiedBy>Administrator</cp:lastModifiedBy>
  <dcterms:modified xsi:type="dcterms:W3CDTF">2008-07-30T13:59:00Z</dcterms:modified>
  <cp:revision>12</cp:revision>
  <dc:subject/>
  <dc:title>Appendix…</dc:title>
</cp:coreProperties>
</file>